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бластному закону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 отчете </w:t>
              <w:br/>
              <w:t>об исполнении областного бюджета за 201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оходы областного бюджета </w:t>
        <w:br/>
        <w:t>по кодам классификации доходов бюджетов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4776"/>
        <w:gridCol w:w="1807"/>
      </w:tblGrid>
      <w:tr>
        <w:trPr>
          <w:tblHeader w:val="true"/>
          <w:trHeight w:val="23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4776"/>
        <w:gridCol w:w="1807"/>
      </w:tblGrid>
      <w:tr>
        <w:trPr>
          <w:tblHeader w:val="true"/>
          <w:trHeight w:val="23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 08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И ПРИ ПОЛЬЗОВАНИИ ПРИРОДНЫМИ РЕСУРСАМ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91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0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91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1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79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2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59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3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9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4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179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5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3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3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3 1 16 2700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1 08 0713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49 77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49 77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49 77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15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уплаты акцизов на дизельное топливо, подлежащие распределению в консолидированные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19 77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16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969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17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58 69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18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 97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46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1 16 2700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6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6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 2600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о рекламе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 33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 33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7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7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1 16 2700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7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931 01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И НА ПРИБЫЛЬ,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71 69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100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рибыль организац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74 80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101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74 77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1012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74 77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10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рибыль организаций при выполнении соглашений о разделе продукции, заключе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96 886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381 00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969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 83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4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8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 71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2 71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01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этиловый спирт из пищевого или непищевого сырья, в том числе денатурированный этиловый спирт, спирт-сырец, дистилляты винный, виноградный, плодовый, коньячный, кальвадосный, висковый, производимый на территории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011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этиловый спирт из пищевого сырья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09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роизводимые на территории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 06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1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цизы на пиво, производимое на территории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 00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11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14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алкогольную продукцию с объемной долей спирта этилового свыше 9 процентов (за исключением вин), производимую на территории Российской Федерации, в части сумм по расчетам за 2003 г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143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И НА СОВОКУПНЫЙ ДОХОД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8 40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0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7 84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1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 43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11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0 07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1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 641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3 02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21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 106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2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8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5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 39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5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И НА ИМУЩЕСТВО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3 89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200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организац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25 26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201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организаций по имуществу, не входящему в Единую систему газоснабжения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44 85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3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202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3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организаций по имуществу, входящему в Единую систему газоснабжения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3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 41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400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й налог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3 65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4011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й налог с организац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 77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4012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й налог с физических лиц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8 88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500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горный бизнес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68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95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1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добычу полезных ископаемых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34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10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добычу общераспространенных полезных ископаемых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 00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103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21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106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полезных ископаемых в виде уг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71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4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ы за пользование объектами животного мира и за пользование объектами водных биологических ресурс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401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 за пользование объектами животного мир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40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 за пользование объектами водных биологических ресурсов (исключая внутренние водные объекты)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403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 за пользование объектами водных биологических ресурсов (по внутренним водным объектам)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100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1020 04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1030 05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0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ежи за пользование природными ресурсам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2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ежи за добычу полезных ископаемых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21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за добычу общераспространенных полезных ископаемых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21 05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23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ежи за добычу подземных вод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8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исления на воспроизводство минерально-сырьевой баз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82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0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имущество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1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предприят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2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с владельцев транспортных средств и налог на приобретение автотранспортных средст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3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ользователей автомобильных дорог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4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5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 и сборы (по отмененным федеральным налогам и сборам)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504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окупку иностранных денежных знаков и платежных документов, выраженных в иностранной валюте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600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 и сборы (по отмененным налогам и сборам субъектов Российской Федерации)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601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с продаж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602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6030 02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 и сбор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И ПРИ ПОЛЬЗОВАНИИ ПРИРОДНЫМИ РЕСУРСАМ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2 02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2 0203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гулярные платежи за пользование недрами при пользовании недрами (ренталс) на территории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6 03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6 03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1 16 3000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1 16 3002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 55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 55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21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21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2600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о рекламе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3000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 485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3001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30012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30020 01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 40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 1 08 0711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 1 08 071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 региональных отделений политической парт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1 16 21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1 16 21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81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02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02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3 0206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2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3 0206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2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23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возмещения ущерба при возникновении страховых случае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23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23021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0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0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50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229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5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210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5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1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3007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300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3015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56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301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56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4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4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400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62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400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62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4002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02 0400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4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4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4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4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4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18 0205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4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9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4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9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62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1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2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1 03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2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1 03020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32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6 18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6 18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6 4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6 42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4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7 01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выясненные поступления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0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7 01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90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55 05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55 05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2 01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32 517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2 0100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6 91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2 0100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46 91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2 01003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5 600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2 0100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5 600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 539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 2 02 02086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 539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08 0708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08 0708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63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162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162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162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64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1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 525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1 525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49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1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1 09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1 0904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1 09042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0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3 01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7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3 01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7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3 01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7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4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4 02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4 02020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4 02022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32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6 23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возмещения ущерба при возникновении страховых случае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6 23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6 23021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6 3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6 3200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25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25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 00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 54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 74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205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58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2095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4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2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209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2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2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4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212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3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2128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0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2129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65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10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305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7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3068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 03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3068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 03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4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 68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4017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07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401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 07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404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404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405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 87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02 0406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61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 23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 20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 20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 688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13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206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0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200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8 0201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 773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 773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2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6 3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6 3200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28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244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9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307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9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 55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2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едущим академическим музыкальным театрам, хоровым и камерным музыкальным коллективам, находящимся в ведении субъектов Российской Федерации, на осуществление творческих проект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8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25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7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2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7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4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4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52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5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53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02 0405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 2 18 0205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7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9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1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1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1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206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206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4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4 02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4 02020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4 02022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4 02023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31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6 3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6 3200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9 929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2 173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5 606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203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 198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205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974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205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974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206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214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9 19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2204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 43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220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 43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7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302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7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302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7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4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9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02 0404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9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2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5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5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0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8 00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8 0200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8 0201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 365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 365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1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1 03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1 03020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6 3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6 3200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6 4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8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6 42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8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6 35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94 60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94 60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077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32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07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32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085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 91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08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 91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7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7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7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закладку и уход за виноградника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9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76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3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7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78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 89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8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1 77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8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 214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8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 4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8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5 475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8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19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86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1 литр реализованного товарного молок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418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8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по наращиванию маточного поголовья овец и коз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8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89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13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9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472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9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106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9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9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25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96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11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9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1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98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3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199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02 0220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07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9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8 00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8 0200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рганизац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8 0203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54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9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54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1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08 0717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08 0717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6 37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6 37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6 46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6 4600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0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2 02 0220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«Север-Юг» и «Восток-Запад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1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3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6 3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6 3200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 425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 13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 13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2 0205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8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2 0205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8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2 02077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 945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2 0207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 945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3 00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 49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3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3 0200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3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 49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03 0203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 49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6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2 306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8 26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3 41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205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9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205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93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215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7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217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95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2204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4 99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220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4 99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 05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3069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 368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3069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 368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307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  <w:br/>
              <w:t>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688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307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  <w:br/>
              <w:t>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688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4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65 798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4007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0 249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400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0 249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404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мероприятий по подготовке и проведению чемпионата мира по футболу 2018 года в Российской Федерации, связанных с проектно-изыскатель</w:t>
              <w:softHyphen/>
              <w:t>скими работами в целях строительства или реконструкции стади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 0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4999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2 04999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8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3 00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 57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3 0200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 57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3 0204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 133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03 0206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43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52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52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52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05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18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5 05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5 05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1 16 33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1 16 33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6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2 02 02009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2 02 02009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8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3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8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3 0206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3 0206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4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0 72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72 77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551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200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72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2118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05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217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 07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9 04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0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66 51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0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66 51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04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49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04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49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1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1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1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1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12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1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53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4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305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54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4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402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403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9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97 06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907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97 066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907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907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9072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от бюджета Фонда социального страхования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96 15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02 0907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96 15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4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4 72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4 72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 149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08 0708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08 0708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 58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1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4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1020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44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 56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1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 922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12 04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 922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2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72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22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72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3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2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32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2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7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5072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7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7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701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7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1 07012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7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3 01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3 01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3 01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429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2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2020 02 0000 4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2023 02 0000 4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2020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2023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6000 00 0000 4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21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6010 00 0000 4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27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6012 04 0000 4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27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6020 00 0000 4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3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 1 14 06022 02 0000 4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3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1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6 3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6 3200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467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471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471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02 0205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02 0205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9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02 0213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862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02 0213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1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2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2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2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2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26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4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4 02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4 02020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4 02023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И ПРИ ПОЛЬЗОВАНИИ ПРИРОДНЫМИ РЕСУРСАМ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2 04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2 0401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2 04013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2 04014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2 04015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6 23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возмещения ущерба при возникновении страховых случае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6 23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6 23021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8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8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8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2 02 03018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8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2 02 03018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8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1 16 3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1 16 3200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2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3 01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9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3 01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9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3 01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9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11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11 09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11 0904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11 09042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02 02037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8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5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5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5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56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2 03005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2 0300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2 03006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храну и использование охотничьих ресурс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2 03006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2 0303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 2 02 03032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82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3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2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 297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 60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 60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02 02009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 60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02 02009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 60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 40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7 40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58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44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44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08 0708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44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08 0708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44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4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1 14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1 14 02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1 14 02020 02 0000 4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1 14 02022 02 0000 4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1 14 02020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1 14 02023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70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27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27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08 0714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969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08 0714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969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2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08 0716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2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08 073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08 0736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15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ПЛАТЕЖИ И СБОР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15 0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 1 15 02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87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3 0206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3 0206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4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4 02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4 02020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4 02022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 586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 287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6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02 0210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62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 02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02 03025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 02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02 03025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 025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18 0206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 73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9 73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95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17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17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02 03003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17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02 03003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173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0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0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4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3 01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3 01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3 01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4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4 02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4 02020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19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4 02022 02 0000 4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19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19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81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08 0708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08 0708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08 0726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08 0726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И ПРИ ПОЛЬЗОВАНИИ ПРИРОДНЫМИ РЕСУРСАМ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2 020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1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2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2 0201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2 02012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4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2 02050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2 02052 01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2 02100 00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латежи при пользовании недрам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2 02102 02 0000 1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латежи при пользовании недрами по участкам недр местного знач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2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2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2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2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919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790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02 02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1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02 02051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1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02 02051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15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74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02 03019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74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02 03019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74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44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441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3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3 0200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3 02990 00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3 02992 02 0000 13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7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7 05000 00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 1 17 05020 02 0000 18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6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3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1 16 02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1 16 0203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8,2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2 1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2 18 00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2 18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2 18 0203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 2 18 0204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7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08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7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08 07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77,4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8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08 0708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4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08 07082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49,9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08 073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5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52,0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2 02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133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2 02 0300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133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2 02 03060 00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133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01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2 02 0306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01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133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2 19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78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6 2 19 02000 02 0000 15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781,3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90000 00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90020 02 0000 14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0,8</w:t>
            </w:r>
          </w:p>
        </w:tc>
      </w:tr>
      <w:tr>
        <w:trPr>
          <w:trHeight w:val="23" w:hRule="atLeast"/>
          <w:cantSplit w:val="true"/>
        </w:trPr>
        <w:tc>
          <w:tcPr>
            <w:tcW w:w="3446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18 235 406,6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5:00Z</dcterms:created>
  <dc:creator>Пономарева</dc:creator>
  <dc:description/>
  <cp:keywords/>
  <dc:language>en-US</dc:language>
  <cp:lastModifiedBy>Ogneva</cp:lastModifiedBy>
  <cp:lastPrinted>2014-07-08T15:45:00Z</cp:lastPrinted>
  <dcterms:modified xsi:type="dcterms:W3CDTF">2014-07-08T11:46:00Z</dcterms:modified>
  <cp:revision>5</cp:revision>
  <dc:subject/>
  <dc:title/>
</cp:coreProperties>
</file>